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120" w:leader="none"/>
        </w:tabs>
        <w:ind w:firstLine="540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/>
        </w:rPr>
      </w:pPr>
      <w:r>
        <w:rPr>
          <w:bCs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7 сентября 2011г. №26/43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брания представи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Владикавказ от 11 октября 2006 г. № 40/24 «Об условиях оплаты труда работников бюджетных учреждений г.Владикавказ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В соответствии с Законом Республики Северная Осетия-Алания от 1 марта 2005г. №6-РЗ «Об оплате труда работников бюджетных учреждений Республики Северная Осетия-Алания», постановлением Правительства Республики Северная Осетия Алания  №236 от 26 августа 2005г. «Об условиях оплаты труда работников бюджетных учреждений Республики Северная Осетия-Алания»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Уставом муниципального образования город Владикавказ,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двадцать шестая</w:t>
      </w:r>
      <w:r>
        <w:rPr>
          <w:spacing w:val="-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сессия Собрания представителей г.Владикавказ 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р е ш а е т</w:t>
      </w:r>
      <w:r>
        <w:rPr>
          <w:rFonts w:cs="Times New Roman" w:ascii="Times New Roman" w:hAnsi="Times New Roman"/>
          <w:spacing w:val="-6"/>
          <w:sz w:val="26"/>
          <w:szCs w:val="26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/>
          <w:b/>
          <w:spacing w:val="-6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нести в решение от 11.10.2006г. № 40/24 «Об условиях оплаты труда работников бюджетных учреждений г.Владикавказа» в редакции решения Собрания представителей г.Владикавказ от 15.12.2009г. № 10/96 следующие изме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оложение об оплате труда работников Владикавказского муниципального учреждения транспортного и хозяйственного обеспечения АМС (Приложение №7)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таблице «Перечень надбавок, компенсационных доплат и стимулирующих выплат в процентах к тарифным ставкам (окладам) работников ВМУ транспортного и хозяйственного обеспечения АМС» в позиции «рабочие» слова «от 50 до 100» заменить на «от 50 до 200» и в позиции «водитель» слова «100» заменить на «200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ее решение вступает в силу с 1 сентября 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  </w:t>
        <w:tab/>
        <w:t xml:space="preserve"> </w:t>
        <w:tab/>
        <w:t xml:space="preserve">  Б. Икоева 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9:00Z</dcterms:created>
  <dc:creator>Arsen</dc:creator>
  <dc:description/>
  <cp:keywords/>
  <dc:language>en-US</dc:language>
  <cp:lastModifiedBy>User</cp:lastModifiedBy>
  <cp:lastPrinted>2011-09-28T10:42:00Z</cp:lastPrinted>
  <dcterms:modified xsi:type="dcterms:W3CDTF">2011-09-30T07:23:00Z</dcterms:modified>
  <cp:revision>24</cp:revision>
  <dc:subject/>
  <dc:title>САРАТОВСКАЯ ГОРОДСКАЯ ДУМА</dc:title>
</cp:coreProperties>
</file>